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6  1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69570</wp:posOffset>
                      </wp:positionV>
                      <wp:extent cx="2134870" cy="128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2" h="2016">
                                    <a:moveTo>
                                      <a:pt x="204" y="1354"/>
                                    </a:moveTo>
                                    <a:cubicBezTo>
                                      <a:pt x="164" y="1330"/>
                                      <a:pt x="207" y="1272"/>
                                      <a:pt x="234" y="1242"/>
                                    </a:cubicBezTo>
                                    <a:cubicBezTo>
                                      <a:pt x="261" y="1212"/>
                                      <a:pt x="345" y="1195"/>
                                      <a:pt x="369" y="1174"/>
                                    </a:cubicBezTo>
                                    <a:cubicBezTo>
                                      <a:pt x="393" y="1153"/>
                                      <a:pt x="386" y="1130"/>
                                      <a:pt x="376" y="1114"/>
                                    </a:cubicBezTo>
                                    <a:cubicBezTo>
                                      <a:pt x="366" y="1098"/>
                                      <a:pt x="345" y="1083"/>
                                      <a:pt x="309" y="1077"/>
                                    </a:cubicBezTo>
                                    <a:cubicBezTo>
                                      <a:pt x="273" y="1071"/>
                                      <a:pt x="208" y="1082"/>
                                      <a:pt x="159" y="1077"/>
                                    </a:cubicBezTo>
                                    <a:cubicBezTo>
                                      <a:pt x="110" y="1072"/>
                                      <a:pt x="32" y="1071"/>
                                      <a:pt x="16" y="1047"/>
                                    </a:cubicBezTo>
                                    <a:cubicBezTo>
                                      <a:pt x="0" y="1023"/>
                                      <a:pt x="52" y="966"/>
                                      <a:pt x="61" y="934"/>
                                    </a:cubicBezTo>
                                    <a:cubicBezTo>
                                      <a:pt x="70" y="902"/>
                                      <a:pt x="68" y="881"/>
                                      <a:pt x="69" y="852"/>
                                    </a:cubicBezTo>
                                    <a:cubicBezTo>
                                      <a:pt x="70" y="823"/>
                                      <a:pt x="53" y="791"/>
                                      <a:pt x="69" y="762"/>
                                    </a:cubicBezTo>
                                    <a:cubicBezTo>
                                      <a:pt x="85" y="733"/>
                                      <a:pt x="145" y="700"/>
                                      <a:pt x="166" y="679"/>
                                    </a:cubicBezTo>
                                    <a:cubicBezTo>
                                      <a:pt x="187" y="658"/>
                                      <a:pt x="196" y="668"/>
                                      <a:pt x="196" y="634"/>
                                    </a:cubicBezTo>
                                    <a:cubicBezTo>
                                      <a:pt x="196" y="600"/>
                                      <a:pt x="146" y="507"/>
                                      <a:pt x="166" y="477"/>
                                    </a:cubicBezTo>
                                    <a:cubicBezTo>
                                      <a:pt x="186" y="447"/>
                                      <a:pt x="272" y="469"/>
                                      <a:pt x="316" y="454"/>
                                    </a:cubicBezTo>
                                    <a:cubicBezTo>
                                      <a:pt x="360" y="439"/>
                                      <a:pt x="396" y="421"/>
                                      <a:pt x="429" y="387"/>
                                    </a:cubicBezTo>
                                    <a:cubicBezTo>
                                      <a:pt x="462" y="353"/>
                                      <a:pt x="479" y="279"/>
                                      <a:pt x="511" y="252"/>
                                    </a:cubicBezTo>
                                    <a:cubicBezTo>
                                      <a:pt x="543" y="225"/>
                                      <a:pt x="590" y="228"/>
                                      <a:pt x="624" y="222"/>
                                    </a:cubicBezTo>
                                    <a:cubicBezTo>
                                      <a:pt x="658" y="216"/>
                                      <a:pt x="675" y="202"/>
                                      <a:pt x="714" y="214"/>
                                    </a:cubicBezTo>
                                    <a:cubicBezTo>
                                      <a:pt x="753" y="226"/>
                                      <a:pt x="819" y="287"/>
                                      <a:pt x="856" y="297"/>
                                    </a:cubicBezTo>
                                    <a:cubicBezTo>
                                      <a:pt x="893" y="307"/>
                                      <a:pt x="893" y="269"/>
                                      <a:pt x="939" y="274"/>
                                    </a:cubicBezTo>
                                    <a:cubicBezTo>
                                      <a:pt x="985" y="279"/>
                                      <a:pt x="1088" y="326"/>
                                      <a:pt x="1134" y="327"/>
                                    </a:cubicBezTo>
                                    <a:cubicBezTo>
                                      <a:pt x="1180" y="328"/>
                                      <a:pt x="1201" y="317"/>
                                      <a:pt x="1216" y="282"/>
                                    </a:cubicBezTo>
                                    <a:cubicBezTo>
                                      <a:pt x="1231" y="247"/>
                                      <a:pt x="1213" y="158"/>
                                      <a:pt x="1224" y="117"/>
                                    </a:cubicBezTo>
                                    <a:cubicBezTo>
                                      <a:pt x="1235" y="76"/>
                                      <a:pt x="1254" y="0"/>
                                      <a:pt x="1284" y="34"/>
                                    </a:cubicBezTo>
                                    <a:cubicBezTo>
                                      <a:pt x="1314" y="68"/>
                                      <a:pt x="1347" y="200"/>
                                      <a:pt x="1404" y="319"/>
                                    </a:cubicBezTo>
                                    <a:cubicBezTo>
                                      <a:pt x="1461" y="438"/>
                                      <a:pt x="1536" y="628"/>
                                      <a:pt x="1629" y="747"/>
                                    </a:cubicBezTo>
                                    <a:cubicBezTo>
                                      <a:pt x="1722" y="866"/>
                                      <a:pt x="1843" y="970"/>
                                      <a:pt x="1959" y="1032"/>
                                    </a:cubicBezTo>
                                    <a:cubicBezTo>
                                      <a:pt x="2075" y="1094"/>
                                      <a:pt x="2204" y="1123"/>
                                      <a:pt x="2326" y="1122"/>
                                    </a:cubicBezTo>
                                    <a:cubicBezTo>
                                      <a:pt x="2448" y="1121"/>
                                      <a:pt x="2573" y="1088"/>
                                      <a:pt x="2694" y="1024"/>
                                    </a:cubicBezTo>
                                    <a:cubicBezTo>
                                      <a:pt x="2815" y="960"/>
                                      <a:pt x="2976" y="813"/>
                                      <a:pt x="3054" y="739"/>
                                    </a:cubicBezTo>
                                    <a:cubicBezTo>
                                      <a:pt x="3132" y="665"/>
                                      <a:pt x="3128" y="634"/>
                                      <a:pt x="3159" y="582"/>
                                    </a:cubicBezTo>
                                    <a:cubicBezTo>
                                      <a:pt x="3190" y="530"/>
                                      <a:pt x="3215" y="446"/>
                                      <a:pt x="3241" y="424"/>
                                    </a:cubicBezTo>
                                    <a:cubicBezTo>
                                      <a:pt x="3267" y="402"/>
                                      <a:pt x="3297" y="454"/>
                                      <a:pt x="3316" y="447"/>
                                    </a:cubicBezTo>
                                    <a:cubicBezTo>
                                      <a:pt x="3335" y="440"/>
                                      <a:pt x="3349" y="342"/>
                                      <a:pt x="3354" y="379"/>
                                    </a:cubicBezTo>
                                    <a:cubicBezTo>
                                      <a:pt x="3359" y="416"/>
                                      <a:pt x="3362" y="532"/>
                                      <a:pt x="3346" y="672"/>
                                    </a:cubicBezTo>
                                    <a:cubicBezTo>
                                      <a:pt x="3330" y="812"/>
                                      <a:pt x="3288" y="1077"/>
                                      <a:pt x="3256" y="1219"/>
                                    </a:cubicBezTo>
                                    <a:cubicBezTo>
                                      <a:pt x="3224" y="1361"/>
                                      <a:pt x="3212" y="1411"/>
                                      <a:pt x="3151" y="1527"/>
                                    </a:cubicBezTo>
                                    <a:cubicBezTo>
                                      <a:pt x="3090" y="1643"/>
                                      <a:pt x="2995" y="1836"/>
                                      <a:pt x="2889" y="1917"/>
                                    </a:cubicBezTo>
                                    <a:cubicBezTo>
                                      <a:pt x="2783" y="1998"/>
                                      <a:pt x="2645" y="2016"/>
                                      <a:pt x="2514" y="2014"/>
                                    </a:cubicBezTo>
                                    <a:cubicBezTo>
                                      <a:pt x="2383" y="2012"/>
                                      <a:pt x="2251" y="1977"/>
                                      <a:pt x="2101" y="1902"/>
                                    </a:cubicBezTo>
                                    <a:cubicBezTo>
                                      <a:pt x="1951" y="1827"/>
                                      <a:pt x="1804" y="1640"/>
                                      <a:pt x="1614" y="1564"/>
                                    </a:cubicBezTo>
                                    <a:cubicBezTo>
                                      <a:pt x="1424" y="1488"/>
                                      <a:pt x="1138" y="1465"/>
                                      <a:pt x="961" y="1444"/>
                                    </a:cubicBezTo>
                                    <a:cubicBezTo>
                                      <a:pt x="784" y="1423"/>
                                      <a:pt x="675" y="1452"/>
                                      <a:pt x="549" y="1437"/>
                                    </a:cubicBezTo>
                                    <a:cubicBezTo>
                                      <a:pt x="423" y="1422"/>
                                      <a:pt x="276" y="1371"/>
                                      <a:pt x="204" y="1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2,2016" path="m204,1354c164,1330,207,1272,234,1242c261,1212,345,1195,369,1174c393,1153,386,1130,376,1114c366,1098,345,1083,309,1077c273,1071,208,1082,159,1077c110,1072,32,1071,16,1047c0,1023,52,966,61,934c70,902,68,881,69,852c70,823,53,791,69,762c85,733,145,700,166,679c187,658,196,668,196,634c196,600,146,507,166,477c186,447,272,469,316,454c360,439,396,421,429,387c462,353,479,279,511,252c543,225,590,228,624,222c658,216,675,202,714,214c753,226,819,287,856,297c893,307,893,269,939,274c985,279,1088,326,1134,327c1180,328,1201,317,1216,282c1231,247,1213,158,1224,117c1235,76,1254,0,1284,34c1314,68,1347,200,1404,319c1461,438,1536,628,1629,747c1722,866,1843,970,1959,1032c2075,1094,2204,1123,2326,1122c2448,1121,2573,1088,2694,1024c2815,960,2976,813,3054,739c3132,665,3128,634,3159,582c3190,530,3215,446,3241,424c3267,402,3297,454,3316,447c3335,440,3349,342,3354,379c3359,416,3362,532,3346,672c3330,812,3288,1077,3256,1219c3224,1361,3212,1411,3151,1527c3090,1643,2995,1836,2889,1917c2783,1998,2645,2016,2514,2014c2383,2012,2251,1977,2101,1902c1951,1827,1804,1640,1614,1564c1424,1488,1138,1465,961,1444c784,1423,675,1452,549,1437c423,1422,276,1371,204,1354xe" stroked="f" o:allowincell="t" style="position:absolute;margin-left:30.05pt;margin-top:29.1pt;width:168.05pt;height:10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57480</wp:posOffset>
                      </wp:positionV>
                      <wp:extent cx="123571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6" h="1473">
                                    <a:moveTo>
                                      <a:pt x="497" y="1253"/>
                                    </a:moveTo>
                                    <a:cubicBezTo>
                                      <a:pt x="367" y="1147"/>
                                      <a:pt x="271" y="943"/>
                                      <a:pt x="197" y="818"/>
                                    </a:cubicBezTo>
                                    <a:cubicBezTo>
                                      <a:pt x="123" y="693"/>
                                      <a:pt x="84" y="579"/>
                                      <a:pt x="54" y="503"/>
                                    </a:cubicBezTo>
                                    <a:cubicBezTo>
                                      <a:pt x="24" y="427"/>
                                      <a:pt x="19" y="387"/>
                                      <a:pt x="17" y="361"/>
                                    </a:cubicBezTo>
                                    <a:cubicBezTo>
                                      <a:pt x="15" y="335"/>
                                      <a:pt x="0" y="390"/>
                                      <a:pt x="39" y="346"/>
                                    </a:cubicBezTo>
                                    <a:cubicBezTo>
                                      <a:pt x="78" y="302"/>
                                      <a:pt x="192" y="144"/>
                                      <a:pt x="249" y="98"/>
                                    </a:cubicBezTo>
                                    <a:cubicBezTo>
                                      <a:pt x="306" y="52"/>
                                      <a:pt x="349" y="82"/>
                                      <a:pt x="384" y="68"/>
                                    </a:cubicBezTo>
                                    <a:cubicBezTo>
                                      <a:pt x="419" y="54"/>
                                      <a:pt x="418" y="0"/>
                                      <a:pt x="459" y="16"/>
                                    </a:cubicBezTo>
                                    <a:cubicBezTo>
                                      <a:pt x="500" y="32"/>
                                      <a:pt x="590" y="139"/>
                                      <a:pt x="632" y="166"/>
                                    </a:cubicBezTo>
                                    <a:cubicBezTo>
                                      <a:pt x="674" y="193"/>
                                      <a:pt x="693" y="191"/>
                                      <a:pt x="714" y="181"/>
                                    </a:cubicBezTo>
                                    <a:cubicBezTo>
                                      <a:pt x="735" y="171"/>
                                      <a:pt x="728" y="117"/>
                                      <a:pt x="759" y="106"/>
                                    </a:cubicBezTo>
                                    <a:cubicBezTo>
                                      <a:pt x="790" y="95"/>
                                      <a:pt x="858" y="111"/>
                                      <a:pt x="902" y="113"/>
                                    </a:cubicBezTo>
                                    <a:cubicBezTo>
                                      <a:pt x="946" y="115"/>
                                      <a:pt x="1005" y="100"/>
                                      <a:pt x="1022" y="121"/>
                                    </a:cubicBezTo>
                                    <a:cubicBezTo>
                                      <a:pt x="1039" y="142"/>
                                      <a:pt x="981" y="201"/>
                                      <a:pt x="1007" y="241"/>
                                    </a:cubicBezTo>
                                    <a:cubicBezTo>
                                      <a:pt x="1033" y="281"/>
                                      <a:pt x="1129" y="357"/>
                                      <a:pt x="1179" y="361"/>
                                    </a:cubicBezTo>
                                    <a:cubicBezTo>
                                      <a:pt x="1229" y="365"/>
                                      <a:pt x="1263" y="286"/>
                                      <a:pt x="1307" y="263"/>
                                    </a:cubicBezTo>
                                    <a:cubicBezTo>
                                      <a:pt x="1351" y="240"/>
                                      <a:pt x="1387" y="224"/>
                                      <a:pt x="1442" y="226"/>
                                    </a:cubicBezTo>
                                    <a:cubicBezTo>
                                      <a:pt x="1497" y="228"/>
                                      <a:pt x="1571" y="261"/>
                                      <a:pt x="1637" y="278"/>
                                    </a:cubicBezTo>
                                    <a:cubicBezTo>
                                      <a:pt x="1703" y="295"/>
                                      <a:pt x="1797" y="311"/>
                                      <a:pt x="1839" y="331"/>
                                    </a:cubicBezTo>
                                    <a:cubicBezTo>
                                      <a:pt x="1881" y="351"/>
                                      <a:pt x="1892" y="371"/>
                                      <a:pt x="1892" y="398"/>
                                    </a:cubicBezTo>
                                    <a:cubicBezTo>
                                      <a:pt x="1892" y="425"/>
                                      <a:pt x="1855" y="456"/>
                                      <a:pt x="1839" y="496"/>
                                    </a:cubicBezTo>
                                    <a:cubicBezTo>
                                      <a:pt x="1823" y="536"/>
                                      <a:pt x="1778" y="597"/>
                                      <a:pt x="1794" y="638"/>
                                    </a:cubicBezTo>
                                    <a:cubicBezTo>
                                      <a:pt x="1810" y="679"/>
                                      <a:pt x="1928" y="688"/>
                                      <a:pt x="1937" y="743"/>
                                    </a:cubicBezTo>
                                    <a:cubicBezTo>
                                      <a:pt x="1946" y="798"/>
                                      <a:pt x="1885" y="902"/>
                                      <a:pt x="1847" y="968"/>
                                    </a:cubicBezTo>
                                    <a:cubicBezTo>
                                      <a:pt x="1809" y="1034"/>
                                      <a:pt x="1781" y="1076"/>
                                      <a:pt x="1712" y="1141"/>
                                    </a:cubicBezTo>
                                    <a:cubicBezTo>
                                      <a:pt x="1643" y="1206"/>
                                      <a:pt x="1556" y="1306"/>
                                      <a:pt x="1434" y="1358"/>
                                    </a:cubicBezTo>
                                    <a:cubicBezTo>
                                      <a:pt x="1312" y="1410"/>
                                      <a:pt x="1133" y="1473"/>
                                      <a:pt x="977" y="1456"/>
                                    </a:cubicBezTo>
                                    <a:cubicBezTo>
                                      <a:pt x="821" y="1439"/>
                                      <a:pt x="633" y="1374"/>
                                      <a:pt x="497" y="12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6,1473" path="m497,1253c367,1147,271,943,197,818c123,693,84,579,54,503c24,427,19,387,17,361c15,335,0,390,39,346c78,302,192,144,249,98c306,52,349,82,384,68c419,54,418,0,459,16c500,32,590,139,632,166c674,193,693,191,714,181c735,171,728,117,759,106c790,95,858,111,902,113c946,115,1005,100,1022,121c1039,142,981,201,1007,241c1033,281,1129,357,1179,361c1229,365,1263,286,1307,263c1351,240,1387,224,1442,226c1497,228,1571,261,1637,278c1703,295,1797,311,1839,331c1881,351,1892,371,1892,398c1892,425,1855,456,1839,496c1823,536,1778,597,1794,638c1810,679,1928,688,1937,743c1946,798,1885,902,1847,968c1809,1034,1781,1076,1712,1141c1643,1206,1556,1306,1434,1358c1312,1410,1133,1473,977,1456c821,1439,633,1374,497,1253xe" stroked="f" o:allowincell="t" style="position:absolute;margin-left:94.15pt;margin-top:12.4pt;width:97.2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3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9070</wp:posOffset>
                      </wp:positionV>
                      <wp:extent cx="535305" cy="7658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4.1pt;width:42.1pt;height:60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54025</wp:posOffset>
                      </wp:positionV>
                      <wp:extent cx="2366645" cy="1151890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814">
                                    <a:moveTo>
                                      <a:pt x="3727" y="1476"/>
                                    </a:moveTo>
                                    <a:cubicBezTo>
                                      <a:pt x="3637" y="1465"/>
                                      <a:pt x="3312" y="1468"/>
                                      <a:pt x="3187" y="1409"/>
                                    </a:cubicBezTo>
                                    <a:cubicBezTo>
                                      <a:pt x="3062" y="1350"/>
                                      <a:pt x="3019" y="1283"/>
                                      <a:pt x="2977" y="1124"/>
                                    </a:cubicBezTo>
                                    <a:cubicBezTo>
                                      <a:pt x="2935" y="965"/>
                                      <a:pt x="2972" y="627"/>
                                      <a:pt x="2932" y="456"/>
                                    </a:cubicBezTo>
                                    <a:cubicBezTo>
                                      <a:pt x="2892" y="285"/>
                                      <a:pt x="2845" y="168"/>
                                      <a:pt x="2737" y="96"/>
                                    </a:cubicBezTo>
                                    <a:cubicBezTo>
                                      <a:pt x="2629" y="24"/>
                                      <a:pt x="2429" y="0"/>
                                      <a:pt x="2280" y="21"/>
                                    </a:cubicBezTo>
                                    <a:cubicBezTo>
                                      <a:pt x="2131" y="42"/>
                                      <a:pt x="1992" y="122"/>
                                      <a:pt x="1845" y="224"/>
                                    </a:cubicBezTo>
                                    <a:cubicBezTo>
                                      <a:pt x="1698" y="326"/>
                                      <a:pt x="1582" y="442"/>
                                      <a:pt x="1395" y="636"/>
                                    </a:cubicBezTo>
                                    <a:cubicBezTo>
                                      <a:pt x="1208" y="830"/>
                                      <a:pt x="904" y="1212"/>
                                      <a:pt x="720" y="1386"/>
                                    </a:cubicBezTo>
                                    <a:cubicBezTo>
                                      <a:pt x="536" y="1560"/>
                                      <a:pt x="412" y="1608"/>
                                      <a:pt x="292" y="1679"/>
                                    </a:cubicBezTo>
                                    <a:cubicBezTo>
                                      <a:pt x="172" y="1750"/>
                                      <a:pt x="61" y="1786"/>
                                      <a:pt x="0" y="18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814" path="m3727,1476c3637,1465,3312,1468,3187,1409c3062,1350,3019,1283,2977,1124c2935,965,2972,627,2932,456c2892,285,2845,168,2737,96c2629,24,2429,0,2280,21c2131,42,1992,122,1845,224c1698,326,1582,442,1395,636c1208,830,904,1212,720,1386c536,1560,412,1608,292,1679c172,1750,61,1786,0,1814e" stroked="t" o:allowincell="t" style="position:absolute;margin-left:86.75pt;margin-top:35.75pt;width:186.3pt;height:9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19710</wp:posOffset>
                      </wp:positionV>
                      <wp:extent cx="1600200" cy="11334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785">
                                    <a:moveTo>
                                      <a:pt x="2520" y="0"/>
                                    </a:moveTo>
                                    <a:cubicBezTo>
                                      <a:pt x="2460" y="35"/>
                                      <a:pt x="2287" y="115"/>
                                      <a:pt x="2167" y="210"/>
                                    </a:cubicBezTo>
                                    <a:cubicBezTo>
                                      <a:pt x="2047" y="305"/>
                                      <a:pt x="1935" y="400"/>
                                      <a:pt x="1800" y="570"/>
                                    </a:cubicBezTo>
                                    <a:cubicBezTo>
                                      <a:pt x="1665" y="740"/>
                                      <a:pt x="1544" y="1050"/>
                                      <a:pt x="1357" y="1230"/>
                                    </a:cubicBezTo>
                                    <a:cubicBezTo>
                                      <a:pt x="1170" y="1410"/>
                                      <a:pt x="901" y="1557"/>
                                      <a:pt x="675" y="1650"/>
                                    </a:cubicBezTo>
                                    <a:cubicBezTo>
                                      <a:pt x="449" y="1743"/>
                                      <a:pt x="141" y="1757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785" path="m2520,0c2460,35,2287,115,2167,210c2047,305,1935,400,1800,570c1665,740,1544,1050,1357,1230c1170,1410,901,1557,675,1650c449,1743,141,1757,0,1785e" stroked="t" o:allowincell="t" style="position:absolute;margin-left:16.25pt;margin-top:17.3pt;width:125.9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974090</wp:posOffset>
                      </wp:positionV>
                      <wp:extent cx="1800225" cy="812800"/>
                      <wp:effectExtent l="5715" t="254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280">
                                    <a:moveTo>
                                      <a:pt x="2835" y="897"/>
                                    </a:moveTo>
                                    <a:cubicBezTo>
                                      <a:pt x="2750" y="897"/>
                                      <a:pt x="2478" y="928"/>
                                      <a:pt x="2325" y="897"/>
                                    </a:cubicBezTo>
                                    <a:cubicBezTo>
                                      <a:pt x="2172" y="866"/>
                                      <a:pt x="2022" y="839"/>
                                      <a:pt x="1913" y="710"/>
                                    </a:cubicBezTo>
                                    <a:cubicBezTo>
                                      <a:pt x="1804" y="581"/>
                                      <a:pt x="1763" y="242"/>
                                      <a:pt x="1673" y="125"/>
                                    </a:cubicBezTo>
                                    <a:cubicBezTo>
                                      <a:pt x="1583" y="8"/>
                                      <a:pt x="1471" y="0"/>
                                      <a:pt x="1373" y="5"/>
                                    </a:cubicBezTo>
                                    <a:cubicBezTo>
                                      <a:pt x="1275" y="10"/>
                                      <a:pt x="1195" y="51"/>
                                      <a:pt x="1088" y="155"/>
                                    </a:cubicBezTo>
                                    <a:cubicBezTo>
                                      <a:pt x="981" y="259"/>
                                      <a:pt x="818" y="508"/>
                                      <a:pt x="728" y="627"/>
                                    </a:cubicBezTo>
                                    <a:cubicBezTo>
                                      <a:pt x="638" y="746"/>
                                      <a:pt x="626" y="784"/>
                                      <a:pt x="548" y="867"/>
                                    </a:cubicBezTo>
                                    <a:cubicBezTo>
                                      <a:pt x="470" y="950"/>
                                      <a:pt x="354" y="1053"/>
                                      <a:pt x="263" y="1122"/>
                                    </a:cubicBezTo>
                                    <a:cubicBezTo>
                                      <a:pt x="172" y="1191"/>
                                      <a:pt x="55" y="1247"/>
                                      <a:pt x="0" y="1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280" path="m2835,897c2750,897,2478,928,2325,897c2172,866,2022,839,1913,710c1804,581,1763,242,1673,125c1583,8,1471,0,1373,5c1275,10,1195,51,1088,155c981,259,818,508,728,627c638,746,626,784,548,867c470,950,354,1053,263,1122c172,1191,55,1247,0,1280e" stroked="t" o:allowincell="t" style="position:absolute;margin-left:129.1pt;margin-top:76.7pt;width:141.7pt;height:6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447165</wp:posOffset>
                      </wp:positionV>
                      <wp:extent cx="1685925" cy="377825"/>
                      <wp:effectExtent l="5715" t="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95">
                                    <a:moveTo>
                                      <a:pt x="2655" y="317"/>
                                    </a:moveTo>
                                    <a:cubicBezTo>
                                      <a:pt x="2594" y="329"/>
                                      <a:pt x="2434" y="373"/>
                                      <a:pt x="2287" y="392"/>
                                    </a:cubicBezTo>
                                    <a:cubicBezTo>
                                      <a:pt x="2140" y="411"/>
                                      <a:pt x="1934" y="440"/>
                                      <a:pt x="1770" y="430"/>
                                    </a:cubicBezTo>
                                    <a:cubicBezTo>
                                      <a:pt x="1606" y="420"/>
                                      <a:pt x="1422" y="371"/>
                                      <a:pt x="1305" y="332"/>
                                    </a:cubicBezTo>
                                    <a:cubicBezTo>
                                      <a:pt x="1188" y="293"/>
                                      <a:pt x="1141" y="245"/>
                                      <a:pt x="1065" y="197"/>
                                    </a:cubicBezTo>
                                    <a:cubicBezTo>
                                      <a:pt x="989" y="149"/>
                                      <a:pt x="932" y="71"/>
                                      <a:pt x="847" y="47"/>
                                    </a:cubicBezTo>
                                    <a:cubicBezTo>
                                      <a:pt x="762" y="23"/>
                                      <a:pt x="654" y="0"/>
                                      <a:pt x="555" y="55"/>
                                    </a:cubicBezTo>
                                    <a:cubicBezTo>
                                      <a:pt x="456" y="110"/>
                                      <a:pt x="347" y="287"/>
                                      <a:pt x="255" y="377"/>
                                    </a:cubicBezTo>
                                    <a:cubicBezTo>
                                      <a:pt x="163" y="467"/>
                                      <a:pt x="53" y="55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95" path="m2655,317c2594,329,2434,373,2287,392c2140,411,1934,440,1770,430c1606,420,1422,371,1305,332c1188,293,1141,245,1065,197c989,149,932,71,847,47c762,23,654,0,555,55c456,110,347,287,255,377c163,467,53,550,0,595e" stroked="t" o:allowincell="t" style="position:absolute;margin-left:158.75pt;margin-top:113.95pt;width:132.7pt;height: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687830</wp:posOffset>
                      </wp:positionV>
                      <wp:extent cx="1304925" cy="167005"/>
                      <wp:effectExtent l="5715" t="1905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63">
                                    <a:moveTo>
                                      <a:pt x="2055" y="171"/>
                                    </a:moveTo>
                                    <a:cubicBezTo>
                                      <a:pt x="2001" y="180"/>
                                      <a:pt x="1857" y="208"/>
                                      <a:pt x="1733" y="223"/>
                                    </a:cubicBezTo>
                                    <a:cubicBezTo>
                                      <a:pt x="1609" y="238"/>
                                      <a:pt x="1440" y="259"/>
                                      <a:pt x="1313" y="261"/>
                                    </a:cubicBezTo>
                                    <a:cubicBezTo>
                                      <a:pt x="1186" y="263"/>
                                      <a:pt x="1085" y="257"/>
                                      <a:pt x="968" y="238"/>
                                    </a:cubicBezTo>
                                    <a:cubicBezTo>
                                      <a:pt x="851" y="219"/>
                                      <a:pt x="733" y="187"/>
                                      <a:pt x="608" y="148"/>
                                    </a:cubicBezTo>
                                    <a:cubicBezTo>
                                      <a:pt x="483" y="109"/>
                                      <a:pt x="319" y="0"/>
                                      <a:pt x="218" y="6"/>
                                    </a:cubicBezTo>
                                    <a:cubicBezTo>
                                      <a:pt x="117" y="12"/>
                                      <a:pt x="45" y="149"/>
                                      <a:pt x="0" y="1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263" path="m2055,171c2001,180,1857,208,1733,223c1609,238,1440,259,1313,261c1186,263,1085,257,968,238c851,219,733,187,608,148c483,109,319,0,218,6c117,12,45,149,0,186e" stroked="t" o:allowincell="t" style="position:absolute;margin-left:185.35pt;margin-top:132.9pt;width:102.7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0205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ри сохранении дождливой погоды немного потеплело. Среднесуточный фон температуры повысился до значений +16+18ºС, оказавшись в пределах климатической нормы и на 1-2ºС выш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увеличился до +20+24ºС, а сегодня ночью минимальные термометры показывали  +13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зоне атмосферного фронта прошли дожди, наиболее интенсивные сегодня ночью. Местами прогремели грозы. В восточных и южных районах выпало 6-8 мм и менее, а местами по западу – 14-25 мм.  В Лепельском, Шарковщинском и Полоцком районах сильный дождь дал за ночь около 75-100 %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выпадения обильных осадков вода по-прежнему прибывала с подъемом уровня от 22 см за сутки в Сураже до 37 см в Верхнедвинске. Общий подъём уровня воды с начала дождевого паводка составил от 129 см  в Вернедвинске, до 285 см в Сураже. Изменения уровня воды на притоках были незначительны. Температура воды в реках измерена в пределах 16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2978440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 восточной половине тыловой частью  циклона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по западу - 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о восточной половине кратковременные дожди, днем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в отдельных районах порывы до               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</w:p>
        </w:tc>
      </w:tr>
      <w:tr>
        <w:trPr>
          <w:trHeight w:val="71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ООПГМИ</dc:creator>
  <dc:description/>
  <cp:keywords/>
  <dc:language>en-US</dc:language>
  <cp:lastModifiedBy>Admin</cp:lastModifiedBy>
  <cp:lastPrinted>2012-06-15T12:24:00Z</cp:lastPrinted>
  <dcterms:modified xsi:type="dcterms:W3CDTF">2012-06-15T11:49:00Z</dcterms:modified>
  <cp:revision>2</cp:revision>
  <dc:subject/>
  <dc:title> </dc:title>
</cp:coreProperties>
</file>